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5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GRUPO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ACTIVIDAD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º PARTICIPANT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RESPONSABLE ACTIVIDAD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5588"/>
        <w:gridCol w:w="2081"/>
      </w:tblGrid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º DOCUMENTO</w:t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CION DEL GASTO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t-BR"/>
              </w:rPr>
              <w:t>TOTAL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_____________________________, a _____ de__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242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16:00Z</dcterms:created>
  <dc:creator>Administrador</dc:creator>
  <dc:description/>
  <cp:keywords/>
  <dc:language>en-US</dc:language>
  <cp:lastModifiedBy> DGA</cp:lastModifiedBy>
  <dcterms:modified xsi:type="dcterms:W3CDTF">2016-09-23T08:28:00Z</dcterms:modified>
  <cp:revision>20</cp:revision>
  <dc:subject/>
  <dc:title>DIRECCION GENERAL DEL DEPORTE</dc:title>
</cp:coreProperties>
</file>